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venir Book" w:hAnsi="Avenir Book" w:cs="Avenir Book"/>
          <w:b/>
          <w:b/>
          <w:bCs/>
          <w:sz w:val="18"/>
          <w:szCs w:val="18"/>
        </w:rPr>
      </w:pPr>
      <w:r>
        <w:rPr>
          <w:rFonts w:cs="Avenir Book" w:ascii="Avenir Book" w:hAnsi="Avenir Book"/>
          <w:b/>
          <w:bCs/>
          <w:sz w:val="18"/>
          <w:szCs w:val="18"/>
        </w:rPr>
        <w:t>CORNERSTONES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/>
          <w:b/>
          <w:bCs/>
          <w:sz w:val="18"/>
          <w:szCs w:val="18"/>
        </w:rPr>
      </w:pPr>
      <w:r>
        <w:rPr>
          <w:rFonts w:cs="Avenir Book" w:ascii="Avenir Book" w:hAnsi="Avenir Book"/>
          <w:b/>
          <w:bCs/>
          <w:sz w:val="18"/>
          <w:szCs w:val="18"/>
        </w:rPr>
        <w:t>A cura di Giusy Caroppo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/>
          <w:b/>
          <w:bCs/>
          <w:sz w:val="18"/>
          <w:szCs w:val="18"/>
        </w:rPr>
      </w:pPr>
      <w:r>
        <w:rPr>
          <w:rFonts w:cs="Avenir Book" w:ascii="Avenir Book" w:hAnsi="Avenir Book"/>
          <w:b/>
          <w:bCs/>
          <w:sz w:val="18"/>
          <w:szCs w:val="18"/>
        </w:rPr>
        <w:t>Castello di Barletta, sotterranei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  <w:br/>
      </w:r>
      <w:r>
        <w:rPr>
          <w:rFonts w:cs="Avenir Book" w:ascii="Avenir Book" w:hAnsi="Avenir Book"/>
          <w:b/>
          <w:bCs/>
          <w:sz w:val="18"/>
          <w:szCs w:val="18"/>
        </w:rPr>
        <w:t>CORNERSTONES</w:t>
      </w:r>
      <w:r>
        <w:rPr>
          <w:rFonts w:cs="Avenir Book" w:ascii="Avenir Book" w:hAnsi="Avenir Book"/>
          <w:bCs/>
          <w:sz w:val="18"/>
          <w:szCs w:val="18"/>
        </w:rPr>
        <w:t xml:space="preserve">: pietre angolari, pilastri, capisaldi, cardini, osso sacro del sistema creativo e formativo. 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  <w:t xml:space="preserve">Sono </w:t>
      </w:r>
      <w:r>
        <w:rPr>
          <w:rFonts w:cs="Avenir Book" w:ascii="Avenir Book" w:hAnsi="Avenir Book"/>
          <w:b/>
          <w:bCs/>
          <w:sz w:val="18"/>
          <w:szCs w:val="18"/>
        </w:rPr>
        <w:t>BIANCO-VALENTE, ANTONIO BIASIUCCI, DOMENICO BORRELLI, RAFFAELE FIORELLA, PAOLO GRASSINO, IGOR IMHOFF, VITO MAIULLARI, MARCO NERI, PERINO&amp;VELE, LEONARDO PIVI, MARIA GRAZIA PONTORNO, PIERLUIGI PUSOLE, GIUSEPPE TEOFILO, NICOLA VERLATO</w:t>
      </w:r>
      <w:r>
        <w:rPr>
          <w:rFonts w:cs="Avenir Book" w:ascii="Avenir Book" w:hAnsi="Avenir Book"/>
          <w:bCs/>
          <w:sz w:val="18"/>
          <w:szCs w:val="18"/>
        </w:rPr>
        <w:t>: artisti e docenti d’Accademia.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  <w:t xml:space="preserve">Animano una mostra d’impronta dark, puntellata da essenziali sprazzi cromatici, affine all’immaginario giovanile o comunque generazionale, per i temi di particolare urgenza e attualità suggeriti dalle opere installate. 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venir Book" w:ascii="Avenir Book" w:hAnsi="Avenir Book"/>
          <w:bCs/>
          <w:sz w:val="18"/>
          <w:szCs w:val="18"/>
        </w:rPr>
        <w:t xml:space="preserve">Dai personaggi ibridi e stranianti di Domenico Borrelli, alla primordiale scultura in pietra sonante di Vito Maiullari, al grafismo metamorfico del bestiario contemporaneo di Raffaele Fiorella; dal monumentale teschio - “Ciò che resta” - di Paolo Grassino, alla forza evocativa e benefica della parola nelle proiezioni di Bianco-Valente; dal progetto di Maria Grazia Pontorno “Super Hu.fo_Voynich”, tra i vincitori del RE:Humanism Art Prize, dedicato al rapporto tra arte contemporanea e intelligenza artificiale, ai paesaggi urbani, culturali, evocativi della pittura calda di Pierluigi Pusole e in quella fredda di Marco Neri; nell’antropologia che si tramuta in estetica del pane come del cranio, fotografati da Antonio Biasiucci, alla valenza concettuale e cangiante di spazio e colore nelle estroflessioni di Giuseppe Teofilo; e poi, una pungente, trasgressiva e quotidiana leggerezza, declinata nella caratteriale cartapesta di Perino&amp;Vele e nello squisito mosaico pop di Leonardo Pivi; dal mondo incantato di una antica gioventù sognante, nell’ “Autoritratto all’età di 5 anni quando scopro Caravaggio e divento Pittore” di Nicola Verlato, all’effetto strong del videoclip b/n di Igor Imhoff per Oblivion di Marvin, un immaginario drammatico - nel segno, nel ritmo e nel gusto – caro alla Generazione Z. 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  <w:br/>
        <w:t>Inaugurata il 12 ottobre – “Giornata del Contemporaneo” promossa da AMACI – e in corso sino al 17 novembre 2024, CORNERSTONES, curata da Giusy Caroppo, è promossa da OPERAOMNIA, progetto diretto da Francesco Asselta e sostenuto dal bando “Radici e Ali” della Regione Puglia. Nasce in collaborazione con l’Accademia di Belle Arti di Foggia da un'idea del direttore uscente Pietro Di Terlizzi e mira a presentare, con un intento anche didattico, diverse discipline attraverso opere di pregio di alcuni dei maggiori artisti italiani che hanno insegnato o ricoprono ancora il ruolo di docenti presso l’Accademia di Belle Arti di Foggia.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Avenir Book" w:ascii="Avenir Book" w:hAnsi="Avenir Book"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venir Book" w:hAnsi="Avenir Book"/>
          <w:bCs/>
          <w:sz w:val="18"/>
          <w:szCs w:val="18"/>
        </w:rPr>
        <w:t>La mostra è patrocinata dal Comune di Barletta con il supporto delle aziende 2STARS e Universo Salute/Don Uva; la coordinatrice esecutiva è Francesca Bianchi e la responsabile del progetto di didattica è Michela Laporta, per Eclettica Cultura dell’Arte; Service audio-video e light design AUDIOONE Barletta; Assicurazioni BOSNA srl, Bari; Trasporti PGM Transport srl, Trani; consulenza per gli allestimenti e la tutela del bene ARCUM- Arte e Restauro, Barletta.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sz w:val="18"/>
          <w:szCs w:val="18"/>
        </w:rPr>
      </w:pPr>
      <w:r>
        <w:rPr>
          <w:rFonts w:cs="Calibri" w:ascii="Avenir Book" w:hAnsi="Avenir Book"/>
          <w:bCs/>
          <w:sz w:val="18"/>
          <w:szCs w:val="18"/>
        </w:rPr>
        <w:t xml:space="preserve">Visual identity e ufficio stampa a cura di PROFORMA. </w:t>
      </w:r>
    </w:p>
    <w:p>
      <w:pPr>
        <w:pStyle w:val="Normal"/>
        <w:spacing w:lineRule="auto" w:line="276"/>
        <w:jc w:val="both"/>
        <w:rPr>
          <w:rFonts w:ascii="Avenir Book" w:hAnsi="Avenir Book" w:cs="Arial"/>
          <w:color w:val="000000"/>
          <w:sz w:val="18"/>
          <w:szCs w:val="18"/>
        </w:rPr>
      </w:pPr>
      <w:r>
        <w:rPr>
          <w:rFonts w:cs="Calibri" w:ascii="Avenir Book" w:hAnsi="Avenir Book"/>
          <w:bCs/>
          <w:sz w:val="18"/>
          <w:szCs w:val="18"/>
        </w:rPr>
        <w:t>CORNERSTONES aderisce alla piattaforma CIRCUITO DEL CONTEMPORANEO www.circuitodelcontemporaneo.it</w:t>
      </w:r>
    </w:p>
    <w:p>
      <w:pPr>
        <w:pStyle w:val="Normal"/>
        <w:spacing w:lineRule="auto" w:line="360"/>
        <w:jc w:val="both"/>
        <w:rPr>
          <w:rFonts w:ascii="Avenir Book" w:hAnsi="Avenir Book" w:cs="Avenir Book"/>
          <w:bCs/>
          <w:color w:val="000000"/>
          <w:sz w:val="18"/>
          <w:szCs w:val="18"/>
        </w:rPr>
      </w:pPr>
      <w:r>
        <w:rPr>
          <w:rFonts w:cs="Avenir Book" w:ascii="Avenir Book" w:hAnsi="Avenir Book"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eastAsia="Times New Roman" w:cs="Avenir Book" w:ascii="Avenir Book" w:hAnsi="Avenir Book"/>
          <w:bCs/>
          <w:sz w:val="18"/>
          <w:szCs w:val="18"/>
          <w:highlight w:val="cyan"/>
        </w:rPr>
        <w:t>L</w:t>
      </w:r>
      <w:r>
        <w:rPr>
          <w:rFonts w:eastAsia="Times New Roman" w:cs="Avenir Book" w:ascii="Avenir Book" w:hAnsi="Avenir Book"/>
          <w:bCs/>
          <w:sz w:val="18"/>
          <w:szCs w:val="18"/>
        </w:rPr>
        <w:t>OGHI</w:t>
      </w:r>
      <w:r>
        <w:rPr>
          <w:rFonts w:eastAsia="Times New Roman" w:cs="Avenir Book" w:ascii="Avenir Book" w:hAnsi="Avenir Book"/>
          <w:b/>
          <w:color w:val="000000"/>
          <w:sz w:val="18"/>
          <w:szCs w:val="18"/>
          <w:shd w:fill="FFFFFF" w:val="clear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pagina">
    <w:name w:val="testopagin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Times" w:hAnsi="Times" w:cs="Times"/>
      <w:b/>
      <w:bCs/>
    </w:rPr>
  </w:style>
  <w:style w:type="character" w:styleId="Titolo3Carattere">
    <w:name w:val="Titolo 3 Carattere"/>
    <w:qFormat/>
    <w:rPr>
      <w:rFonts w:ascii="Calibri" w:hAnsi="Calibri" w:eastAsia="ＭＳ ゴシック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mbria" w:hAnsi="Cambria" w:eastAsia="ＭＳ 明朝" w:cs="Times New Roman"/>
      <w:b/>
      <w:bCs/>
      <w:sz w:val="28"/>
      <w:szCs w:val="28"/>
    </w:rPr>
  </w:style>
  <w:style w:type="character" w:styleId="Ctmoduletitle">
    <w:name w:val="ct-module-title"/>
    <w:qFormat/>
    <w:rPr/>
  </w:style>
  <w:style w:type="character" w:styleId="Itemlabel">
    <w:name w:val="item-label"/>
    <w:qFormat/>
    <w:rPr/>
  </w:style>
  <w:style w:type="character" w:styleId="Itemtitle">
    <w:name w:val="item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ＭＳ 明朝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0:29:00Z</dcterms:created>
  <dc:creator>* *</dc:creator>
  <dc:description/>
  <cp:keywords/>
  <dc:language>en-US</dc:language>
  <cp:lastModifiedBy>* *</cp:lastModifiedBy>
  <dcterms:modified xsi:type="dcterms:W3CDTF">2024-10-22T06:54:00Z</dcterms:modified>
  <cp:revision>8</cp:revision>
  <dc:subject/>
  <dc:title/>
</cp:coreProperties>
</file>